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年　　月　　日　　　　　　　　　　　　　　　　　　　年　　月　　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（氏名）殿　　　　　　　　　　　　　　　　西郷村会計管理者（氏名）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（氏　　名）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（氏　　名）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07:00Z</dcterms:created>
  <dc:creator>第一法規株式会社</dc:creator>
  <dc:description/>
  <cp:keywords/>
  <dc:language>en-US</dc:language>
  <cp:lastModifiedBy>保坂 真理</cp:lastModifiedBy>
  <cp:lastPrinted>2003-09-02T13:46:00Z</cp:lastPrinted>
  <dcterms:modified xsi:type="dcterms:W3CDTF">2025-04-03T05:07:00Z</dcterms:modified>
  <cp:revision>2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