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６号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b/>
          <w:color w:val="000000"/>
          <w:kern w:val="0"/>
          <w:sz w:val="40"/>
          <w:szCs w:val="40"/>
        </w:rPr>
        <w:t>委　任　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　　　　　　　　　　</w:t>
      </w:r>
      <w:r>
        <w:rPr>
          <w:color w:val="000000"/>
          <w:sz w:val="24"/>
          <w:szCs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長　　　　　　　　　　　　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ind w:firstLine="4320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住　　　　　　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委任者　 商号又は名称　</w:t>
      </w:r>
      <w:r>
        <w:rPr>
          <w:color w:val="FF0000"/>
          <w:sz w:val="24"/>
          <w:szCs w:val="24"/>
        </w:rPr>
        <w:t>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　　　　　　　　　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240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私は、下記の者をもって代理人と定め、下記の入札に関する一切の権限を委任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１　受任者（代理人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住　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氏　名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/>
        <w:t>　　　　　　　　　　　　　　　　　　　　　　代理人使用印</w:t>
      </w:r>
    </w:p>
    <w:tbl>
      <w:tblPr>
        <w:tblW w:w="2005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</w:tblGrid>
      <w:tr>
        <w:trPr>
          <w:trHeight w:val="187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TTA82o00;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TA82o00;Arial Unicode MS" w:ascii="ＭＳ Ｐ明朝" w:hAnsi="ＭＳ Ｐ明朝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２　申込物件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1200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村有地売却に係る制限付き一般競争入札</w:t>
      </w:r>
    </w:p>
    <w:p>
      <w:pPr>
        <w:pStyle w:val="Normal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4749165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111"/>
                              <w:gridCol w:w="851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TTA82o00;Arial Unicode MS" w:eastAsia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物件番号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TTA82o00;Arial Unicode MS" w:eastAsia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所　　在　　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TTA82o00;Arial Unicode MS" w:eastAsia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地目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TTA82o00;Arial Unicode MS" w:eastAsia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面積（㎡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TTA82o00;Arial Unicode MS" w:eastAsia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TTA82o00;Arial Unicode MS" w:eastAsia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西郷村大字小田倉字上野原４１９番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TTA82o00;Arial Unicode MS" w:eastAsia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宅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Ｐ明朝" w:hAnsi="ＭＳ Ｐ明朝" w:eastAsia="ＭＳ Ｐ明朝" w:cs="TTA82o00;Arial Unicode MS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Ｐ明朝" w:cs="TTA82o00;Arial Unicode MS" w:ascii="ＭＳ Ｐ明朝" w:hAnsi="ＭＳ Ｐ明朝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,586.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34.2pt;mso-wrap-distance-left:7.1pt;mso-wrap-distance-right:7.1pt;mso-wrap-distance-top:0pt;mso-wrap-distance-bottom:0pt;margin-top:1.8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111"/>
                        <w:gridCol w:w="851"/>
                        <w:gridCol w:w="1275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TTA82o00;Arial Unicode MS" w:eastAsia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物件番号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TTA82o00;Arial Unicode MS" w:eastAsia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所　　在　　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TTA82o00;Arial Unicode MS" w:eastAsia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地目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TTA82o00;Arial Unicode MS" w:eastAsia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面積（㎡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TTA82o00;Arial Unicode MS" w:eastAsia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TTA82o00;Arial Unicode MS" w:eastAsia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西郷村大字小田倉字上野原４１９番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TTA82o00;Arial Unicode MS" w:eastAsia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宅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明朝" w:hAnsi="ＭＳ Ｐ明朝" w:eastAsia="ＭＳ Ｐ明朝" w:cs="TTA82o00;Arial Unicode MS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明朝" w:cs="TTA82o00;Arial Unicode MS" w:ascii="ＭＳ Ｐ明朝" w:hAnsi="ＭＳ Ｐ明朝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,586.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　　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08:00Z</dcterms:created>
  <dc:creator>staff350</dc:creator>
  <dc:description/>
  <cp:keywords/>
  <dc:language>en-US</dc:language>
  <cp:lastModifiedBy> </cp:lastModifiedBy>
  <cp:lastPrinted>2023-11-02T10:59:00Z</cp:lastPrinted>
  <dcterms:modified xsi:type="dcterms:W3CDTF">2025-05-26T04:58:00Z</dcterms:modified>
  <cp:revision>4</cp:revision>
  <dc:subject/>
  <dc:title/>
</cp:coreProperties>
</file>